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1.1. – Wykaz Cen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4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CEN – Zadanie nr 3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kanalizacji sanitarnej wraz z przyłączem w rejonie ulicy 3-go Maja i Fabrycznej w Słups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imię, nazwisko, stanowisko/podstawa do reprezentacji)</w:t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680"/>
      </w:tblGrid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bookmarkStart w:id="0" w:name="_Hlk506211215"/>
            <w:bookmarkEnd w:id="0"/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 xml:space="preserve">Sieć kanalizacyjna z rur kamionkowych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odtworzeniowe 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 xml:space="preserve">Sieć kanalizacyjna z rur PCV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odtworzeniowe 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 xml:space="preserve">Przyłącze kanalizacyjn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odtworzeniowe 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Razem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6740</wp:posOffset>
          </wp:positionH>
          <wp:positionV relativeFrom="paragraph">
            <wp:posOffset>-396240</wp:posOffset>
          </wp:positionV>
          <wp:extent cx="6842760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6z1">
    <w:name w:val="WW8Num6z1"/>
    <w:qFormat/>
    <w:rPr>
      <w:b/>
      <w:strike w:val="false"/>
      <w:dstrike w:val="false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36:00Z</dcterms:created>
  <dc:creator>Donata Feszak</dc:creator>
  <dc:description/>
  <cp:keywords/>
  <dc:language>en-US</dc:language>
  <cp:lastModifiedBy>Andrzej Mielczarek</cp:lastModifiedBy>
  <dcterms:modified xsi:type="dcterms:W3CDTF">2018-03-02T10:04:00Z</dcterms:modified>
  <cp:revision>5</cp:revision>
  <dc:subject/>
  <dc:title>Załącznik nr 5 – Wzór oświadczenia Wykonawcy o spełnieniu warunków udziału</dc:title>
</cp:coreProperties>
</file>