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4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kanalizacji sanitarnej i sieci wodociągowej w rejonie ulic: Klonowej, Poprzecznej, 3-go Maja i stacji dezodoryzacji przy Al. 3-go Maja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Andrzej Mielczarek</cp:lastModifiedBy>
  <dcterms:modified xsi:type="dcterms:W3CDTF">2018-03-02T10:06:00Z</dcterms:modified>
  <cp:revision>30</cp:revision>
  <dc:subject/>
  <dc:title>Załącznik nr 3 – Wzór wykazu osób, które będą uczestniczyć w wykonaniu zamówienia</dc:title>
</cp:coreProperties>
</file>