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6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Likwidacja otworu studziennego nr 1/65 oraz wykonanie zastępczego otwor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hydrogeologicznego nr 1a oraz w Zagórkach gm. Kobylnic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680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Likwidacja otworu studziennego nr 1/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Wykonanie hydrogeologicznego otworu zastępczego nr 1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Dostawa i montaż urządzenia wodnego do poboru wód podziemn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Wykonanie obudowy studni głębinow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8z1">
    <w:name w:val="WW8Num8z1"/>
    <w:qFormat/>
    <w:rPr>
      <w:b/>
      <w:strike w:val="false"/>
      <w:dstrike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4-18T07:47:00Z</dcterms:modified>
  <cp:revision>14</cp:revision>
  <dc:subject/>
  <dc:title>Załącznik nr 5 – Wzór oświadczenia Wykonawcy o spełnieniu warunków udziału</dc:title>
</cp:coreProperties>
</file>