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3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uzbrojenia wodno-kanalizacyjnego w ulicach Ogrodowa, Długa, Sygietyńskiego, Polna, Płowiecka i Świętopełka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5-14T12:02:00Z</dcterms:modified>
  <cp:revision>6</cp:revision>
  <dc:subject/>
  <dc:title>Załącznik nr 1 – Wzór Formularza Oferty</dc:title>
</cp:coreProperties>
</file>