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3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uzbrojenia wodno-kanalizacyjnego w ulicach Ogrodowa, Długa, Sygietyńskiego, Polna, Płowiecka i Świętopełk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5-14T12:03:00Z</dcterms:modified>
  <cp:revision>20</cp:revision>
  <dc:subject/>
  <dc:title>Załącznik nr 2 - Wzór wykazu wykonanych robót budowlanych</dc:title>
</cp:coreProperties>
</file>