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ykaz Cen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3/PI/2018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uzbrojenia wodno-kanalizacyjnego w ulicach Ogrodowa, Długa, Sygietyńskiego, Polna, Płowiecka i Świętopełka w Słupsk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imię, nazwisko, stanowisko/podstawa do reprezentacji)</w:t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680"/>
      </w:tblGrid>
      <w:tr>
        <w:trPr>
          <w:trHeight w:val="510" w:hRule="atLeast"/>
        </w:trPr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ODOCIĄG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udowa sieci wodociągowej w ulicy Ogrodowej w Słupsku – odcinek wg PB: W1_O÷W32_O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bookmarkStart w:id="0" w:name="_Hlk506210697"/>
            <w:bookmarkEnd w:id="0"/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Sieć wodociągowa 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rozbiórkowe, w tym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e jez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2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łącza wodociągowe, w tym wypusty do granic nieruchomości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rozbiórkowe, w tym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e jez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3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nstalacja wewnętrzna z zestawem wodomierzowym oraz z włączeniem do istniejącej instalacji (wodomierz do zamontowania dostarcza Inwestor)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, montażowe, w tym ziemne jeżeli wystąpi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udowa sieci wodociągowej w ulicy Długiej w Słupsku – odcinek wg PB: W1_D÷W7_S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Sieć wodociągowa 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rozbiórkowe, w tym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e jez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2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łącza wodociągowe, w tym wypusty do granic nieruchomości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rozbiórkowe, w tym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e jez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3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nstalacja wewnętrzna z zestawem wodomierzowym oraz z włączeniem do istniejącej instalacji (wodomierz do zamontowania dostarcza Inwestor)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, montażowe, w tym ziemne jeżeli wystąpi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udowa sieci wodociągowej w ulicy Sygietyńskiego w Słupsku – odcinek wg PB: W27_O÷W15_S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3.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Sieć wodociągowa 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rozbiórkowe, w tym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e jez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3.2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łącza wodociągowe, w tym wypusty do granic nieruchomości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rozbiórkowe, w tym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e jez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3.3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nstalacja wewnętrzna z zestawem wodomierzowym oraz z włączeniem do istniejącej instalacji (wodomierz do zamontowania dostarcza Inwestor)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, montażowe, w tym ziemne jeżeli wystąpi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udowa sieci wodociągowej w ulicy Polnej w Słupsku – odcinek wg PB: W18_O÷W17_D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4.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Sieć wodociągowa 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rozbiórkowe, w tym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e jez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4.2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łącza wodociągowe, w tym wypusty do granic nieruchomości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rozbiórkowe, w tym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e jez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4.3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nstalacja wewnętrzna z zestawem wodomierzowym oraz z włączeniem do istniejącej instalacji (wodomierz do zamontowania dostarcza Inwestor)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, montażowe, w tym ziemne jeżeli wystąpi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udowa sieci wodociągowej w ulicy Płowieckiej w Słupsku – odcinek wg PB: W20_D÷W3_Pl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5.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Sieć wodociągowa 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rozbiórkowe, w tym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e jez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5.2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łącza wodociągowe, w tym wypusty do granic nieruchomości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rozbiórkowe, w tym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e jez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5.3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nstalacja wewnętrzna z zestawem wodomierzowym oraz z włączeniem do istniejącej instalacji (wodomierz do zamontowania dostarcza Inwestor)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, montażowe, w tym ziemne jeżeli wystąpi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udowa sieci wodociągowej w ulicy Świętopełka w Słupsku – odcinek wg PB: W8_S÷W8.1_S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6.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Sieć wodociągowa 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rozbiórkowe, w tym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e jez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6.2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łącza wodociągowe, w tym wypusty do granic nieruchomości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rozbiórkowe, w tym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e jez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6.3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nstalacja wewnętrzna z zestawem wodomierzowym oraz z włączeniem do istniejącej instalacji (wodomierz do zamontowania dostarcza Inwestor)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, montażowe, w tym ziemne jeżeli wystąpi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Ogółem wodociąg (pozycje 1÷6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680"/>
      </w:tblGrid>
      <w:tr>
        <w:trPr>
          <w:trHeight w:val="510" w:hRule="atLeast"/>
        </w:trPr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KANALIZACJA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Kanalizacja w ulicy Ogrodowej w Słupsku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Studnie betonowe DN1200 nabudowane na istn. kanalizacji 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rozbiórkowe, w tym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e jez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2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łącza kanalizacyjne, w tym przyłącza istniejące przełączane + nowe odcinki do granic nieruchomości, na terenie posesji, +zaślepienie trójników, itp.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rozbiórkowe, w tym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e jez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3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tudnie istniejące murowane do przebudowy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4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tudnie istniejące z kręgów bet. do przebudowy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Kanalizacja w ulicy Długiej w Słupsku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Studnie betonowe DN1200 nabudowane na istn. kanalizacji 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rozbiórkowe, w tym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e jez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2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łącza kanalizacyjne, w tym przyłącza istniejące przełączane + nowe odcinki do granic nieruchomości, na terenie posesji, +zaślepienie trójników, itp.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rozbiórkowe, w tym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e jez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3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tudnie istniejące murowane do przebudowy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4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tudnie istniejące z kręgów bet. do przebudowy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Kanalizacja w ulicy Sygietyńskiego w Słupsku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3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Studnie betonowe DN1200 nabudowane na istn. kanalizacji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ie występuje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rozbiórkowe, w tym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e jezdni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3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rzyłącza kanalizacyjne, w tym przyłącza istniejące przełączane + nowe odcinki do granic nieruchomości, na terenie posesji, +zaślepienie trójników, itp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rozbiórkowe, w tym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e jezdni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3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udnie istniejące murowane do przebudow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3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udnie istniejące z kręgów bet. do przebudow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Kanalizacja w ulicy Polnej w Słupsku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4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Studnie betonowe DN1200 nabudowane na istn. kanalizacji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rozbiórkowe, w tym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e jez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4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rzyłącza kanalizacyjne, w tym przyłącza istniejące przełączane + nowe odcinki do granic nieruchomości, na terenie posesji, +zaślepienie trójników, it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rozbiórkowe, w tym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e jez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4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udnie istniejące murowane do przebudow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Kanalizacja w ulicy Płowieckiej w Słupsku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5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Studnie betonowe DN1200 nabudowane na istn. kanalizacji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ie występuje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rozbiórkowe, w tym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e jezdni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5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rzyłącza kanalizacyjne, w tym przyłącza istniejące przełączane + nowe odcinki do granic nieruchomości, na terenie posesji, +zaślepienie trójników, it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rozbiórkowe, w tym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e jez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5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udnie istniejące murowane do przebudow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Kanalizacja w ulicy Świętopełka w Słupsku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6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Studnie betonowe DN1200 nabudowane na istn. kanalizacji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rozbiórkowe, w tym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e jez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6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rzyłącza kanalizacyjne, w tym przyłącza istniejące przełączane + nowe odcinki do granic nieruchomości, na terenie posesji, +zaślepienie trójników, it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rozbiórkowe, w tym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e jez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Ogółem kanalizacja (pozycje 1÷6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kaz Cen stanowi element pomocniczy w ocenie złożonej Oferty i nie będzie podstawą do dokonania rozliczeń z Wykonawcą za wykonane prace.</w:t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Corbel" w:hAnsi="Corbel" w:cs="Corbe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5z1">
    <w:name w:val="WW8Num35z1"/>
    <w:qFormat/>
    <w:rPr>
      <w:b/>
      <w:strike w:val="false"/>
      <w:dstrike w:val="false"/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39:00Z</dcterms:created>
  <dc:creator>Donata Feszak</dc:creator>
  <dc:description/>
  <cp:keywords/>
  <dc:language>en-US</dc:language>
  <cp:lastModifiedBy>Donata Feszak</cp:lastModifiedBy>
  <dcterms:modified xsi:type="dcterms:W3CDTF">2018-05-18T06:06:00Z</dcterms:modified>
  <cp:revision>17</cp:revision>
  <dc:subject/>
  <dc:title>Załącznik nr 5 – Wzór oświadczenia Wykonawcy o spełnieniu warunków udziału</dc:title>
</cp:coreProperties>
</file>