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1.1. – Wykaz Cen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sprawy: 14/PI/2018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dowa punktów pomiarowych na sieciach wodociągowych w Słupsk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Wodociągi Słupsk” Sp. z o.o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l. Elizy Orzeszkowej 1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6-200 Słupsk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ełna nazwa/firma, adres, nr telefonu, adres poczty elektronicznej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prezentowany przez: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tbl>
      <w:tblPr>
        <w:tblW w:w="8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1964"/>
      </w:tblGrid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l.p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 przedmiaru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</w:t>
              <w:br/>
              <w:t>netto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Budowa studni pomiarowych na sieciach wodociągowych </w:t>
              <w:br/>
              <w:t>w Słupsku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ul. Nad Śluzami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ul. Gdyńskiej,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ul. Lutosławskiego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1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lac Zwycięstwa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  <w:bookmarkStart w:id="0" w:name="_Hlk506210697"/>
            <w:bookmarkStart w:id="1" w:name="_Hlk506210697"/>
            <w:bookmarkEnd w:id="1"/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ziem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oboty technologicz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Roboty odtworzeniowe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pl-PL"/>
              </w:rPr>
              <w:t>nawierzchn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O G Ó Ł E 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>Wykaz Cen stanowi element pomocniczy w ocenie złożonej Oferty i nie będzie podstawą do dokonania rozliczeń z Wykonawcą za wykonane prace.</w:t>
      </w:r>
    </w:p>
    <w:p>
      <w:pPr>
        <w:pStyle w:val="Normal"/>
        <w:ind w:left="2124" w:firstLine="1987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dnia ………….……. r. 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ind w:left="2832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rbel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bel" w:hAnsi="Corbel" w:cs="Corbe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6z1">
    <w:name w:val="WW8Num6z1"/>
    <w:qFormat/>
    <w:rPr>
      <w:b/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39:00Z</dcterms:created>
  <dc:creator>Donata Feszak</dc:creator>
  <dc:description/>
  <cp:keywords/>
  <dc:language>en-US</dc:language>
  <cp:lastModifiedBy>Donata Feszak</cp:lastModifiedBy>
  <dcterms:modified xsi:type="dcterms:W3CDTF">2018-05-30T09:27:00Z</dcterms:modified>
  <cp:revision>19</cp:revision>
  <dc:subject/>
  <dc:title>Załącznik nr 5 – Wzór oświadczenia Wykonawcy o spełnieniu warunków udziału</dc:title>
</cp:coreProperties>
</file>