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- Wykaz robót budowlanych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14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WYKAZ WYKONANYCH ROBÓ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osownie do treści pkt. 6.1.2.3.a. IDW wykonałem następujące roboty w zakresie niezbędnym do wykazania spełnienia warunku zdolności technicznej</w:t>
      </w:r>
      <w:r>
        <w:rPr/>
        <w:t>:</w:t>
      </w:r>
    </w:p>
    <w:tbl>
      <w:tblPr>
        <w:tblW w:w="887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1701"/>
        <w:gridCol w:w="1559"/>
        <w:gridCol w:w="1843"/>
        <w:gridCol w:w="1417"/>
        <w:gridCol w:w="1843"/>
      </w:tblGrid>
      <w:tr>
        <w:trPr>
          <w:trHeight w:val="981" w:hRule="atLeast"/>
          <w:cantSplit w:val="true"/>
        </w:trPr>
        <w:tc>
          <w:tcPr>
            <w:tcW w:w="5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Wykonawcy (podmiotu), wykazującego posiadanie doświadczenia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Nazwa i adres Zamawiającego/</w:t>
              <w:br/>
              <w:t>Zlecającego (odbiorcy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ełna nazwa zada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adres inwestycji (zamówienia)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zamówienia potwierdzające spełnienie warunków określonych w pkt. 6.1.2.3.a IDW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 (początek miesiąc/rok - koniec miesiąc/rok)</w:t>
            </w:r>
          </w:p>
        </w:tc>
      </w:tr>
      <w:tr>
        <w:trPr>
          <w:trHeight w:val="350" w:hRule="atLeast"/>
          <w:cantSplit w:val="true"/>
        </w:trPr>
        <w:tc>
          <w:tcPr>
            <w:tcW w:w="5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star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spacing w:before="0" w:after="200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…………………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rFonts w:ascii="Corbel" w:hAnsi="Corbel" w:cs="Corbe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3z1">
    <w:name w:val="WW8Num3z1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5:00Z</dcterms:created>
  <dc:creator>Donata Feszak</dc:creator>
  <dc:description/>
  <cp:keywords/>
  <dc:language>en-US</dc:language>
  <cp:lastModifiedBy>Donata Feszak</cp:lastModifiedBy>
  <cp:lastPrinted>2016-02-05T14:50:00Z</cp:lastPrinted>
  <dcterms:modified xsi:type="dcterms:W3CDTF">2018-05-30T09:28:00Z</dcterms:modified>
  <cp:revision>21</cp:revision>
  <dc:subject/>
  <dc:title>Załącznik nr 2 - Wzór wykazu wykonanych robót budowlanych</dc:title>
</cp:coreProperties>
</file>