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0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64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Budowa studni pomiarowych na sieciach wodociągowych </w:t>
              <w:br/>
              <w:t>w Słupsku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Nad Śluzami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Gdyńskiej,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Lutosławskiego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lac Zwycięstwa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8-05-10T07:41:00Z</dcterms:modified>
  <cp:revision>18</cp:revision>
  <dc:subject/>
  <dc:title>Załącznik nr 5 – Wzór oświadczenia Wykonawcy o spełnieniu warunków udziału</dc:title>
</cp:coreProperties>
</file>