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– Wykaz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10/PI/2018</w:t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punktów pomiarowych na sieciach wodociągowych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tosownie do treści pkt 6.1.2.3.b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8-05-10T07:43:00Z</dcterms:modified>
  <cp:revision>30</cp:revision>
  <dc:subject/>
  <dc:title>Załącznik nr 3 – Wzór wykazu osób, które będą uczestniczyć w wykonaniu zamówienia</dc:title>
</cp:coreProperties>
</file>