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0/PI/2018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punktów pomiarowych na sieciach wodociągowych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417"/>
        <w:gridCol w:w="1843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8-05-10T07:42:00Z</dcterms:modified>
  <cp:revision>20</cp:revision>
  <dc:subject/>
  <dc:title>Załącznik nr 2 - Wzór wykazu wykonanych robót budowlanych</dc:title>
</cp:coreProperties>
</file>