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zór Wykazu Cen  - Zadanie nr 1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5/PI/2017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</w:rPr>
        <w:t xml:space="preserve">WYKAZ CEN - </w:t>
      </w:r>
      <w:r>
        <w:rPr>
          <w:rFonts w:cs="Arial" w:ascii="Arial" w:hAnsi="Arial"/>
          <w:b/>
          <w:bCs/>
          <w:iCs/>
          <w:u w:val="single"/>
        </w:rPr>
        <w:t>Zadanie nr 1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Dostawa wirówki odwadniającej </w:t>
      </w:r>
      <w:r>
        <w:rPr>
          <w:rFonts w:cs="Arial" w:ascii="Arial" w:hAnsi="Arial"/>
          <w:b/>
        </w:rPr>
        <w:t>wraz z wykonaniem niezbędnych robót budowlano-montażowych i instalacyjn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 nr telefonu, adres poczty elektronicznej, NIP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bCs/>
          <w:i/>
          <w:sz w:val="20"/>
          <w:szCs w:val="20"/>
        </w:rPr>
        <w:t>(imię, nazwisko, stanowisko/podstawa do 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417"/>
        <w:gridCol w:w="1701"/>
      </w:tblGrid>
      <w:tr>
        <w:trPr>
          <w:trHeight w:val="5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 Dokumentacja techniczno-projek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 Roboty demontażowe instalacji technologicznych i urządzeń: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wir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rurociągów i insta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emontaż taśmocią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3. Roboty budowlane towarzyszące: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osowanie fundamentu pod nową wirówk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remontowo-odtworze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4. Dostosowanie instalacji nadawy osadu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mpa nadawy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e ssące i tłoczne nadawy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5. Dostosowanie instalacji odprowadzenia osadu odwodnionego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 tłoczny do magazynu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 tłoczny do instalacji Wirówki nr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mpa osadu odwodnio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dajnik osadu odwodnionego z wir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6. Dostosowanie instalacji doprowadzenia polimeru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i zasil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- pompa polime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7. Dostosowanie instalacji odprowadzenia odcieków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i zasil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remontowo-odtworze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8. Dostosowanie instalacji płuczącej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rurociągi zasilaj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roboty budowlane remontowo-odtworzeni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9. Dostosowanie instalacji elektrycznych, sterowania i AKPiA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- instalacja elektryczna zasilają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instalacje sterowania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podłączenie urządzeń do istniejącego układu sterowania i wizualizacji systemu SCA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0. Dostawa i uruchomienie wraz z wykazaniem efektów technologicznych wirówki: 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dostawa wirów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- montaż wirówki, rozruch i Próby Końc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020</wp:posOffset>
          </wp:positionH>
          <wp:positionV relativeFrom="paragraph">
            <wp:posOffset>-354330</wp:posOffset>
          </wp:positionV>
          <wp:extent cx="6842760" cy="9525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4276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7z1">
    <w:name w:val="WW8Num7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8:00Z</dcterms:created>
  <dc:creator>Donata Feszak</dc:creator>
  <dc:description/>
  <cp:keywords/>
  <dc:language>en-US</dc:language>
  <cp:lastModifiedBy>Donata Feszak</cp:lastModifiedBy>
  <dcterms:modified xsi:type="dcterms:W3CDTF">2018-06-13T05:56:00Z</dcterms:modified>
  <cp:revision>11</cp:revision>
  <dc:subject/>
  <dc:title>Załącznik nr 5 – Wzór oświadczenia Wykonawcy o spełnieniu warunków udziału</dc:title>
</cp:coreProperties>
</file>