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 - Zadanie nr 2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5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0"/>
        </w:rPr>
      </w:pPr>
      <w:r>
        <w:rPr>
          <w:rFonts w:cs="Arial" w:ascii="Arial" w:hAnsi="Arial"/>
          <w:b/>
          <w:bCs/>
          <w:i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iCs/>
        </w:rPr>
        <w:t xml:space="preserve">WYKAZ CEN - </w:t>
      </w:r>
      <w:r>
        <w:rPr>
          <w:rFonts w:cs="Arial" w:ascii="Arial" w:hAnsi="Arial"/>
          <w:b/>
          <w:bCs/>
          <w:iCs/>
          <w:u w:val="single"/>
        </w:rPr>
        <w:t>Zadanie nr 2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Dostawa zgarniaczy wraz z wykonaniem niezbędnych robót budowlano-montażowych i instalacyjnych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417"/>
        <w:gridCol w:w="1701"/>
      </w:tblGrid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 Dokumentacja techniczno-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 Modernizacja osadnika wstępnego nr</w:t>
            </w:r>
            <w:r>
              <w:rPr>
                <w:rFonts w:cs="Arial" w:ascii="Arial" w:hAnsi="Arial"/>
                <w:sz w:val="20"/>
                <w:szCs w:val="20"/>
              </w:rPr>
              <w:t xml:space="preserve"> ob. 5 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zgarnia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rurociągów i insta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towarzysz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instalacja elektryczna zasilaj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instalacje sterowania i AK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0" w:name="_Hlk516144060"/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ostawa i montaż zgarnia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podłączenie urządzeń do istniejącego układu sterowania i wizualizacji systemu SCADA wraz z uruchomien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………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 Modernizacja osadnika wstępnego nr</w:t>
            </w:r>
            <w:r>
              <w:rPr>
                <w:rFonts w:cs="Arial" w:ascii="Arial" w:hAnsi="Arial"/>
                <w:sz w:val="20"/>
                <w:szCs w:val="20"/>
              </w:rPr>
              <w:t xml:space="preserve"> ob. 5A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zgarnia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rurociągów i insta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towarzysz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instalacja elektryczna zasilaj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instalacje sterowania i AK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ostawa i montaż zgarnia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podłączenie urządzeń do istniejącego układu sterowania i wizualizacji systemu SCADA wraz z uruchomien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………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bookmarkStart w:id="1" w:name="_Hlk509396081"/>
            <w:bookmarkEnd w:id="1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4. Modernizacja osadnika wtórnego nr</w:t>
            </w:r>
            <w:r>
              <w:rPr>
                <w:rFonts w:cs="Arial" w:ascii="Arial" w:hAnsi="Arial"/>
                <w:sz w:val="20"/>
                <w:szCs w:val="20"/>
              </w:rPr>
              <w:t xml:space="preserve"> ob. 11.1 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zgarnia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rurociągów i insta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towarzysz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instalacja elektryczna zasilaj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instalacje sterowania i AK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ostawa i montaż zgarnia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podłączenie urządzeń do istniejącego układu sterowania i wizualizacji systemu SCADA wraz z uruchomien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………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5. Modernizacja osadnika wtórnego nr</w:t>
            </w:r>
            <w:r>
              <w:rPr>
                <w:rFonts w:cs="Arial" w:ascii="Arial" w:hAnsi="Arial"/>
                <w:sz w:val="20"/>
                <w:szCs w:val="20"/>
              </w:rPr>
              <w:t xml:space="preserve"> ob. 11.2 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zgarnia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rurociągów i insta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towarzysz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instalacja elektryczna zasilaj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instalacje sterowania i AK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ostawa i montaż zgarnia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podłączenie urządzeń do istniejącego układu sterowania i wizualizacji systemu SCADA wraz z uruchomieni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………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5z1">
    <w:name w:val="WW8Num5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9:00Z</dcterms:created>
  <dc:creator>Donata Feszak</dc:creator>
  <dc:description/>
  <cp:keywords/>
  <dc:language>en-US</dc:language>
  <cp:lastModifiedBy>Donata Feszak</cp:lastModifiedBy>
  <dcterms:modified xsi:type="dcterms:W3CDTF">2018-06-08T06:26:00Z</dcterms:modified>
  <cp:revision>11</cp:revision>
  <dc:subject/>
  <dc:title>Załącznik nr 5 – Wzór oświadczenia Wykonawcy o spełnieniu warunków udziału</dc:title>
</cp:coreProperties>
</file>