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Arial" w:ascii="Arial" w:hAnsi="Arial"/>
          <w:sz w:val="20"/>
          <w:szCs w:val="20"/>
        </w:rPr>
        <w:t xml:space="preserve">Załącznik Nr 1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Dostawa zgarniaczy wraz z wykonaniem niezbędnych robót budowlano-montażowych i instalacyjnych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wykonawcy Końcow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0"/>
          <w:szCs w:val="20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dnia ………………………… do dnia …………..……..…….. wykonywałem/nie wykonywałem*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e roboty wystawiłem/ nie wystawiłem* faktury/rachunki, tj.: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łem/nie otrzymałem* od Wykonawcy należne mi i wymagalne należności z tytułu wynagrodzenia za wykonane roboty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wiązał się w całości z obowiązku zapłaty wynagrodzenia należnego Podwykonawcy za roboty wykonane na podstawie umowy Nr …………………… z dnia ………………………. w wysokości ustalonej w tej umow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9:00Z</dcterms:created>
  <dc:creator>Elmax</dc:creator>
  <dc:description/>
  <cp:keywords/>
  <dc:language>en-US</dc:language>
  <cp:lastModifiedBy>Donata Feszak</cp:lastModifiedBy>
  <dcterms:modified xsi:type="dcterms:W3CDTF">2018-06-12T07:37:00Z</dcterms:modified>
  <cp:revision>13</cp:revision>
  <dc:subject/>
  <dc:title/>
</cp:coreProperties>
</file>