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CEN – </w:t>
      </w:r>
      <w:r>
        <w:rPr>
          <w:rFonts w:cs="Arial" w:ascii="Arial" w:hAnsi="Arial"/>
          <w:b/>
          <w:bCs/>
          <w:sz w:val="20"/>
          <w:szCs w:val="20"/>
          <w:u w:val="single"/>
        </w:rPr>
        <w:t>Zadanie nr 2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rękawa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dl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2-S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stańców Wielkopol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2-S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artoszewskiego (Kozłowski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2-S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3-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3-S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Grab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1-S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2-S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krzyżowanie ul. Walentynowicz (Tyszki)/ z ul. Ciepińskiego (Wesołowskiego) w k-ku ul. Religi (Budzyński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Limano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4-S4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Limano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6-S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7-S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8-S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aszy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4-S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5-S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 Maja przy wiadukcie -odcinek w Al. 3 Maja w k-ku ul. Fabrycznej (wiaduk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27:00Z</dcterms:created>
  <dc:creator>Donata Feszak</dc:creator>
  <dc:description/>
  <cp:keywords/>
  <dc:language>en-US</dc:language>
  <cp:lastModifiedBy>Donata Feszak</cp:lastModifiedBy>
  <dcterms:modified xsi:type="dcterms:W3CDTF">2018-06-15T06:41:00Z</dcterms:modified>
  <cp:revision>8</cp:revision>
  <dc:subject/>
  <dc:title>Załącznik nr 5 – Wzór oświadczenia Wykonawcy o spełnieniu warunków udziału</dc:title>
</cp:coreProperties>
</file>