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 – Zadanie 1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7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CEN – </w:t>
      </w:r>
      <w:r>
        <w:rPr>
          <w:rFonts w:cs="Arial" w:ascii="Arial" w:hAnsi="Arial"/>
          <w:b/>
          <w:bCs/>
          <w:sz w:val="20"/>
          <w:szCs w:val="20"/>
          <w:u w:val="single"/>
        </w:rPr>
        <w:t>Zadanie nr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enowacja odcinków kanalizacji metodą crackingu (burstliningu) statycznego krótkimi modułami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437"/>
        <w:gridCol w:w="1555"/>
        <w:gridCol w:w="1585"/>
      </w:tblGrid>
      <w:tr>
        <w:trPr>
          <w:trHeight w:val="51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dcine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31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wstańców Wielkopolskich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3-S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Jeana Sibeliusa (Matuszewskiego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3-S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Bartoszewskiego (Kozłowskiego)/ Religi (Budzyńskiego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S5-S3                          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Mazowieckiego (Pestkowskiego)/ Religi (Budzyńskiego)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1-S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aszyńskiego 19-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4-S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f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Limanowskieg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4-S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5-S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72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g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Limanowskiego/ Daszyńskieg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10-S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7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S1-S2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7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2-S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8-06-15T06:40:00Z</dcterms:modified>
  <cp:revision>17</cp:revision>
  <dc:subject/>
  <dc:title>Załącznik nr 5 – Wzór oświadczenia Wykonawcy o spełnieniu warunków udziału</dc:title>
</cp:coreProperties>
</file>