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7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100" w:after="100"/>
        <w:jc w:val="center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Wykaz Cen –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Zadanie nr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zebudowa sieci wodociągowej magistralnej Dn600mm w ul. Legionów Polskich w Słupsk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ODOCIĄG LEGIONÓW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. Legionów Polskich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ęzeł W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K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pomiar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ęzeł W-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Sieć magistralna śr. 600m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Opłaty administracyjne, decyzje ……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06:00Z</dcterms:created>
  <dc:creator>Donata Feszak</dc:creator>
  <dc:description/>
  <cp:keywords/>
  <dc:language>en-US</dc:language>
  <cp:lastModifiedBy>Donata Feszak</cp:lastModifiedBy>
  <dcterms:modified xsi:type="dcterms:W3CDTF">2018-06-18T11:25:00Z</dcterms:modified>
  <cp:revision>6</cp:revision>
  <dc:subject/>
  <dc:title>Załącznik nr 5 – Wzór oświadczenia Wykonawcy o spełnieniu warunków udziału</dc:title>
</cp:coreProperties>
</file>