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7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100" w:after="10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az Cen –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Zadanie nr 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w ul.: Kiepury, Riedla, Nalepy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51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Kiepury – odcinek wg PB: Si÷S3’ (bez S3’)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kanalizacyjn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Riedla – odcinek wg PB: S3’÷S2 (włącznie ze studnią S2)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kanalizacyjna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udowa sieci kanalizacji sanitarnej w ul. Nalepy – odcinek wg PB: S2÷S9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usty do granic nieruchomości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odtworzeni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gółem (pozycje 1÷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rbel" w:hAnsi="Corbel" w:cs="Corbe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5z1">
    <w:name w:val="WW8Num35z1"/>
    <w:qFormat/>
    <w:rPr>
      <w:b/>
      <w:strike w:val="false"/>
      <w:dstrike w:val="false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6:00Z</dcterms:created>
  <dc:creator>Donata Feszak</dc:creator>
  <dc:description/>
  <cp:keywords/>
  <dc:language>en-US</dc:language>
  <cp:lastModifiedBy>Donata Feszak</cp:lastModifiedBy>
  <dcterms:modified xsi:type="dcterms:W3CDTF">2018-06-18T11:24:00Z</dcterms:modified>
  <cp:revision>6</cp:revision>
  <dc:subject/>
  <dc:title>Załącznik nr 5 – Wzór oświadczenia Wykonawcy o spełnieniu warunków udziału</dc:title>
</cp:coreProperties>
</file>