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ykaz Cen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17/PI/2018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false"/>
        <w:spacing w:lineRule="auto" w:line="240" w:before="100" w:after="100"/>
        <w:jc w:val="center"/>
        <w:rPr>
          <w:rFonts w:ascii="Arial" w:hAnsi="Arial" w:cs="Arial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Wykaz Cen – </w:t>
      </w:r>
      <w:r>
        <w:rPr>
          <w:rFonts w:cs="Arial" w:ascii="Arial" w:hAnsi="Arial"/>
          <w:b/>
          <w:sz w:val="20"/>
          <w:szCs w:val="20"/>
          <w:u w:val="single"/>
          <w:lang w:eastAsia="pl-PL"/>
        </w:rPr>
        <w:t>Zadanie nr 2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Budowa sieci wodociągowej i kanalizacji sanitarnej w ul. Ordonówny, Niemena, 3-go Maja </w:t>
        <w:br/>
        <w:t>w Słupsku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120" w:after="0"/>
        <w:ind w:left="357" w:hanging="35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680"/>
      </w:tblGrid>
      <w:tr>
        <w:trPr>
          <w:trHeight w:val="510" w:hRule="atLeast"/>
        </w:trPr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ODOCIĄG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610" w:hRule="atLeast"/>
        </w:trPr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WODOCIĄG (Ordonówny, Niemena)</w:t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Budowa sieci wodociągowej w ul. Ordonówny – odcinek wg PB: W1÷W4.1_Hp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  <w:bookmarkStart w:id="0" w:name="_Hlk506210697"/>
            <w:bookmarkStart w:id="1" w:name="_Hlk506210697"/>
            <w:bookmarkEnd w:id="1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odtworzeniowe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Budowa sieci wodociągowej w ul. Grechuty – odcinek wg PB: W4÷W7_Hp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odtworzeniowe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Budowa sieci wodociągowej w ul. Niemena – odcinek wg PB: W8÷W11_Hp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Ogółem (pozycje 1÷3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10" w:hRule="atLeast"/>
        </w:trPr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KANALIZACJA (Ordonówny, Niemena)</w:t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Budowa sieci kanalizacji sanitarnej w ul. Ordonówny – odcinek wg PB: Si÷S5.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4.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ieć kanalizacyjna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Budowa sieci kanalizacji sanitarnej w ul. Grechuty – odcinek wg PB: S5÷S13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5.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ieć kanalizacyjna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odtworzeniowe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Budowa sieci kanalizacji sanitarnej w ul. Niemena – odcinek wg PB: S13÷S13.10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6.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ieć kanalizacyjna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odtworzeniowe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6.2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pusty do granic nieruchomości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Ogółem (pozycje 4÷6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10" w:hRule="atLeast"/>
        </w:trPr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KANALIZACJA (Niemena, 3-go Maja)</w:t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Budowa sieci kanalizacji sanitarnej w ul. 3-go Maja – odcinek wg PB: Si÷S4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7.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ieć kanalizacyjna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Budowa sieci kanalizacji sanitarnej w ul. Niemena – odcinki wg PB: S5÷S15 i S6÷S6.2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8.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ieć kanalizacyjna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odtworzeniowe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8.2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pusty do granic nieruchomości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Ogółem (pozycje 7÷8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7z0">
    <w:name w:val="WW8Num7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7z1">
    <w:name w:val="WW8Num7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07:00Z</dcterms:created>
  <dc:creator>Donata Feszak</dc:creator>
  <dc:description/>
  <cp:keywords/>
  <dc:language>en-US</dc:language>
  <cp:lastModifiedBy>Donata Feszak</cp:lastModifiedBy>
  <dcterms:modified xsi:type="dcterms:W3CDTF">2018-06-18T11:25:00Z</dcterms:modified>
  <cp:revision>6</cp:revision>
  <dc:subject/>
  <dc:title>Załącznik nr 5 – Wzór oświadczenia Wykonawcy o spełnieniu warunków udziału</dc:title>
</cp:coreProperties>
</file>