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64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tudni pomiarowych na sieciach wodociągowych </w:t>
              <w:br/>
              <w:t>w Słupsku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Nad Śluzam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Gdyńskiej,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Lutosławskiego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lac Zwycięstwa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6-14T10:23:00Z</dcterms:modified>
  <cp:revision>20</cp:revision>
  <dc:subject/>
  <dc:title>Załącznik nr 5 – Wzór oświadczenia Wykonawcy o spełnieniu warunków udziału</dc:title>
</cp:coreProperties>
</file>