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9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nowacja pokrycia ocieplenia kopuły  ZKF nr 1, 2 i 3 oraz remont pokrycia dachowego obiektu MKF na terenie oczyszczalni ścieków przy ul. Sportowej 73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7-11T12:16:00Z</dcterms:modified>
  <cp:revision>32</cp:revision>
  <dc:subject/>
  <dc:title>Załącznik nr 3 – Wzór wykazu osób, które będą uczestniczyć w wykonaniu zamówienia</dc:title>
</cp:coreProperties>
</file>