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Załącznik nr 1.1. – Wykaz Cen</w:t>
      </w:r>
    </w:p>
    <w:p>
      <w:pPr>
        <w:pStyle w:val="NormalnyWeb"/>
        <w:spacing w:before="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20/PI/2018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uppressAutoHyphens w:val="false"/>
        <w:spacing w:lineRule="auto" w:line="240" w:before="100" w:after="100"/>
        <w:jc w:val="center"/>
        <w:rPr>
          <w:rFonts w:ascii="Arial" w:hAnsi="Arial" w:cs="Arial"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 xml:space="preserve">Wykaz Cen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Przebudowa sieci wodociągowej magistralnej Dn600mm w ul. Legionów Polskich w Słupsku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pacing w:lineRule="auto" w:line="360" w:before="120" w:after="0"/>
        <w:ind w:left="357" w:hanging="357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cs="Arial" w:ascii="Arial" w:hAnsi="Arial"/>
          <w:bCs/>
          <w:sz w:val="20"/>
          <w:szCs w:val="20"/>
        </w:rPr>
        <w:t>Wodociągi Słupsk” Sp. z o.o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l. Elizy Orzeszkowej 1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6-200 Słupsk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tbl>
      <w:tblPr>
        <w:tblW w:w="8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1680"/>
      </w:tblGrid>
      <w:tr>
        <w:trPr>
          <w:trHeight w:val="510" w:hRule="atLeast"/>
        </w:trPr>
        <w:tc>
          <w:tcPr>
            <w:tcW w:w="8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ODOCIĄG</w:t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l.p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Nazwa przedmiaru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</w:t>
              <w:br/>
              <w:t>netto</w:t>
            </w:r>
          </w:p>
        </w:tc>
      </w:tr>
      <w:tr>
        <w:trPr>
          <w:trHeight w:val="610" w:hRule="atLeast"/>
        </w:trPr>
        <w:tc>
          <w:tcPr>
            <w:tcW w:w="8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WODOCIĄG LEGIONÓW</w:t>
            </w:r>
          </w:p>
        </w:tc>
      </w:tr>
      <w:tr>
        <w:trPr>
          <w:trHeight w:val="6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Budowa sieci wodociągowej w ul. Legionów Polskich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  <w:bookmarkStart w:id="0" w:name="_Hlk506210697"/>
            <w:bookmarkStart w:id="1" w:name="_Hlk506210697"/>
            <w:bookmarkEnd w:id="1"/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technologiczne, montażowe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Węzeł W-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Komora K-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Komora pomiarow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Węzeł W-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Sieć magistralna śr. 600m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Roboty odtworzeniowe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Opłaty administracyjne, decyzje ……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67" w:hRule="atLeas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832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>(podpis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7z0">
    <w:name w:val="WW8Num7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7z1">
    <w:name w:val="WW8Num7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7:06:00Z</dcterms:created>
  <dc:creator>Donata Feszak</dc:creator>
  <dc:description/>
  <cp:keywords/>
  <dc:language>en-US</dc:language>
  <cp:lastModifiedBy>Donata Feszak</cp:lastModifiedBy>
  <dcterms:modified xsi:type="dcterms:W3CDTF">2018-07-10T12:10:00Z</dcterms:modified>
  <cp:revision>8</cp:revision>
  <dc:subject/>
  <dc:title>Załącznik nr 5 – Wzór oświadczenia Wykonawcy o spełnieniu warunków udziału</dc:title>
</cp:coreProperties>
</file>