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3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mont pokrycia dachowego na terenie Bazy Spółki „Wodociągi Słupsk” przy ul. Elizy Orzeszkowej 1 w Słupsku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uppressAutoHyphens w:val="false"/>
        <w:spacing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915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842"/>
        <w:gridCol w:w="1701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8-08-02T08:59:00Z</cp:lastPrinted>
  <dcterms:modified xsi:type="dcterms:W3CDTF">2018-08-02T06:59:00Z</dcterms:modified>
  <cp:revision>24</cp:revision>
  <dc:subject/>
  <dc:title>Załącznik nr 2 - Wzór wykazu wykonanych robót budowlanych</dc:title>
</cp:coreProperties>
</file>