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4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nie dokumentacji projektowej dla planowanej inwestycji w ramach Słupskiego Klastra Bioenergetycznego pn.: „Rozbudowa zespołu kogeneracji w „OŚ” wraz z budową sieci cieplnej, linii kablowej średniego napięcia (SN 15kV) oraz kabla światłowodowego łączących „OŚ” z obiektem Parku Wodnego Trzy Fal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832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ab/>
        <w:tab/>
        <w:t>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8" w:hanging="3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 w:val="fals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2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8-07T10:25:00Z</dcterms:modified>
  <cp:revision>44</cp:revision>
  <dc:subject/>
  <dc:title>Załącznik nr 1 – Wzór Formularza Oferty</dc:title>
</cp:coreProperties>
</file>