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4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nie dokumentacji projektowej dla planowanej inwestycji w ramach Słupskiego Klastra Bioenergetycznego pn.: „Rozbudowa zespołu kogeneracji w „OŚ” wraz z budową sieci cieplnej, linii kablowej średniego napięcia (SN 15kV) oraz kabla światłowodowego łączących „OŚ” z obiektem Parku Wodnego Trzy Fal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  <w:t>(podać pełną nazwę/firmę, adres)</w:t>
      </w:r>
      <w:r>
        <w:rPr>
          <w:rFonts w:cs="Arial" w:ascii="Arial" w:hAnsi="Arial"/>
          <w:sz w:val="20"/>
          <w:szCs w:val="20"/>
        </w:rPr>
        <w:t>,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8-06T12:03:00Z</dcterms:modified>
  <cp:revision>16</cp:revision>
  <dc:subject/>
  <dc:title>Załącznik nr 5 – Wzór oświadczenia Wykonawcy o spełnieniu warunków udziału</dc:title>
</cp:coreProperties>
</file>