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5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FORMULARZ OFERTY </w:t>
      </w:r>
    </w:p>
    <w:p>
      <w:pPr>
        <w:pStyle w:val="Tekstpodstawowy2"/>
        <w:suppressAutoHyphens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eastAsia="pl-PL"/>
        </w:rPr>
        <w:t xml:space="preserve">Modernizacja punktu zlewnego ścieków dowożonych w oczyszczalni ścieków </w:t>
        <w:br/>
        <w:t>w Słupsku</w:t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adając na ogłoszenie o przetargu oferuję wykonanie przedmiotu zamówienia, zgodnie z wymaganiami warunków zamówienia za wartość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53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8-10T08:06:00Z</dcterms:modified>
  <cp:revision>9</cp:revision>
  <dc:subject/>
  <dc:title>Załącznik nr 1 – Wzór Formularza Oferty</dc:title>
</cp:coreProperties>
</file>