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5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</w:rPr>
        <w:t>Modernizacja punktu zlewnego ścieków dowożonych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w oczyszczalni ścieków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8-10T08:08:00Z</dcterms:modified>
  <cp:revision>36</cp:revision>
  <dc:subject/>
  <dc:title>Załącznik nr 3 – Wzór wykazu osób, które będą uczestniczyć w wykonaniu zamówienia</dc:title>
</cp:coreProperties>
</file>