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5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100" w:after="100"/>
        <w:jc w:val="center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Wykaz Cen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rnizacja punktu zlewnego ścieków dowożonych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oczyszczalni ścieków w Słupsku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120" w:after="0"/>
        <w:ind w:left="357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90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1680"/>
      </w:tblGrid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Dokumentacja projektow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budowlano -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zruch technologicz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1416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Corbel" w:hAnsi="Corbel" w:cs="Corbe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8z0">
    <w:name w:val="WW8Num38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8z1">
    <w:name w:val="WW8Num38z1"/>
    <w:qFormat/>
    <w:rPr>
      <w:b/>
      <w:strike w:val="false"/>
      <w:dstrike w:val="false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06:00Z</dcterms:created>
  <dc:creator>Donata Feszak</dc:creator>
  <dc:description/>
  <cp:keywords/>
  <dc:language>en-US</dc:language>
  <cp:lastModifiedBy>Donata Feszak</cp:lastModifiedBy>
  <dcterms:modified xsi:type="dcterms:W3CDTF">2018-08-10T08:06:00Z</dcterms:modified>
  <cp:revision>9</cp:revision>
  <dc:subject/>
  <dc:title>Załącznik nr 5 – Wzór oświadczenia Wykonawcy o spełnieniu warunków udziału</dc:title>
</cp:coreProperties>
</file>