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- Wykaz robót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: 25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0"/>
          <w:szCs w:val="20"/>
        </w:rPr>
        <w:t>Modernizacja punktu zlewnego ścieków dowożo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w oczyszczalni ścieków w Słupsk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dostawy w zakresie niezbędnym do wykazania spełnienia warunku zdolności technicznej</w:t>
      </w:r>
      <w:r>
        <w:rPr/>
        <w:t>:</w:t>
      </w:r>
    </w:p>
    <w:tbl>
      <w:tblPr>
        <w:tblW w:w="873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417"/>
        <w:gridCol w:w="2127"/>
        <w:gridCol w:w="1417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podmiotu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azując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siada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 xml:space="preserve">Zlecającego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7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8-10T08:09:00Z</dcterms:modified>
  <cp:revision>13</cp:revision>
  <dc:subject/>
  <dc:title>Załącznik nr 2 - Wzór wykazu wykonanych robót budowlanych</dc:title>
</cp:coreProperties>
</file>