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6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 xml:space="preserve">Budowa sieci wodociągowej wraz z przełączeniami w ul. Mostnika oraz ul. Dominikańskiej </w:t>
        <w:br/>
        <w:t>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8-10T09:04:00Z</dcterms:modified>
  <cp:revision>21</cp:revision>
  <dc:subject/>
  <dc:title>Załącznik nr 2 - Wzór wykazu wykonanych robót budowlanych</dc:title>
</cp:coreProperties>
</file>