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6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raz z przełączeniami w ul. Mostnika oraz ul. Dominikańskiej w Słupsku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8-10T09:04:00Z</dcterms:modified>
  <cp:revision>7</cp:revision>
  <dc:subject/>
  <dc:title>Załącznik nr 1 – Wzór Formularza Oferty</dc:title>
</cp:coreProperties>
</file>