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6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 xml:space="preserve">Budowa sieci wodociągowej wraz z przełączeniami w ul. Mostnika oraz ul. Dominikańskiej </w:t>
        <w:br/>
        <w:t>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376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Mostnika w Słupsku – odcinek wg PB: W1 ÷W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icy Dominikańskiej w Słupsku – odcinek wg PB: W13÷W17</w:t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łącza wodociągowe, w tym 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rozbiórkowe, w tym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e jez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(pozycje 1÷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br w:type="page"/>
      </w: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rbel" w:hAnsi="Corbel" w:cs="Corbe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5z1">
    <w:name w:val="WW8Num35z1"/>
    <w:qFormat/>
    <w:rPr>
      <w:b/>
      <w:strike w:val="false"/>
      <w:dstrike w:val="false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44:00Z</dcterms:created>
  <dc:creator>Donata Feszak</dc:creator>
  <dc:description/>
  <cp:keywords/>
  <dc:language>en-US</dc:language>
  <cp:lastModifiedBy>Donata Feszak</cp:lastModifiedBy>
  <dcterms:modified xsi:type="dcterms:W3CDTF">2018-08-10T09:04:00Z</dcterms:modified>
  <cp:revision>5</cp:revision>
  <dc:subject/>
  <dc:title>Załącznik nr 5 – Wzór oświadczenia Wykonawcy o spełnieniu warunków udziału</dc:title>
</cp:coreProperties>
</file>