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.1. – Wykaz Cen dla robót określonych w przedmiarach.</w:t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r sprawy: 22/PI/2018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Wykonanie </w:t>
      </w:r>
      <w:r>
        <w:rPr>
          <w:rFonts w:cs="Arial" w:ascii="Arial" w:hAnsi="Arial"/>
          <w:b/>
        </w:rPr>
        <w:t>robót remontowo-budowlanych w obiektach spółki „Wodociągi Słupsk” Sp. z o.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„</w:t>
      </w:r>
      <w:r>
        <w:rPr>
          <w:rFonts w:cs="Arial" w:ascii="Arial" w:hAnsi="Arial"/>
          <w:bCs/>
          <w:lang w:eastAsia="ar-SA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/>
      </w:pPr>
      <w:r>
        <w:rPr>
          <w:rFonts w:cs="Arial" w:ascii="Arial" w:hAnsi="Arial"/>
          <w:bCs/>
          <w:lang w:eastAsia="ar-SA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20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before="0" w:after="120"/>
        <w:rPr/>
      </w:pPr>
      <w:r>
        <w:rPr>
          <w:rFonts w:cs="Arial" w:ascii="Arial" w:hAnsi="Arial"/>
          <w:b/>
          <w:bCs/>
          <w:i/>
          <w:lang w:eastAsia="ar-SA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120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Cs/>
          <w:u w:val="single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i/>
          <w:lang w:eastAsia="ar-SA"/>
        </w:rPr>
        <w:t>(imię, nazwisko, stanowisko/podstawa do  reprezentacji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559"/>
      </w:tblGrid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Zadanie n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Zakr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ryczałtowa netto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cja Ujęcia Wody w Słupsku i Głobinie - PR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miana rynien i rur spustowych głównego SUW Westerpla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mont schodów bocznych zewnętrznych do budynku fil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mont ogrodzenia SUW Westerpla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mont dachu garażu cystern na SUW Westerpla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mont rampy i schodów do budynku chloro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prawa dachu budynku głównego na ujęciu Głob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prawa cokołu betonowego wewnątrz garażu cyster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prawa izolacji zewnętrznej obudowy studni głębinowej H16 na ujęciu wód podziemnych w Głob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Pracownia Badania Wody (LAB) - wymiana wykładziny dywanowej i malowanie sufitu oraz ścian w pomieszczeniu biurow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aprawa drzwi do komory zasu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Gmina Kobylnica – PR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Budynek SUW Wrząca - naprawa dach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Budynek SUW Zębowo - wymiana popękanej glazury na ścianach. Malowanie ścian i sufitu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SUW Płaszewo - ułożenie glazury na ścianach oraz wykonanie posadzki z płytek gresowych. Malowanie ścian i suf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Budynek SUW w Kwakowo - ułożenie glazury na ścianach oraz wykonanie posadzki z płytek gresowych. Wymiana okna. Malowanie ścian i sufit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Budynek SUW Kończewo - wymiana drzwi stalowych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uzdatniania wody w gm. Kobylnica - montaż drabin zewnętrznych aluminiowych - 11 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Baza Spółki przy ul. E. Orzeszkowej 1 – PR3</w:t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ek C - remont pomieszczenia kierownika działu transportu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iata magazynowa - wykonanie wjazdów z kostki beton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iana uszkodzonej rynny i obróbki dźwigara wiaty przy magazynie głów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dynek A  - Gabinet Prezesa - wykonanie izolacji akustycznej ściany wraz z wymianą drz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A - naprawa i malowanie elewacji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Budynek A - pomieszczenie personelu sprzątającego - wymiana drzw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udynek A - szatnia pracowników sieci kanalizacyjnej - wymiana glazury i terakoty, malowanie sufitów i ścian powyżej glazury, wymiana przyborów sanitar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czyszczalnia ścieków w Słupsku – PR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ZKF 1 i 2 - malowanie klatki schod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Roboty malarskie maszynowni komór fermentacyjnych MKF – I pię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Montaż metalowych prowadnic z kształtowników (ceowników 400mm) pod kontener piasku na drodze dojazdowej do stanowiska odbioru piasku, naprawa ściany nad bramą budynku - SO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Naprawa posadzki oraz cokolików z płytek w pomieszczeniu agregatów prądotwórcz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ZKF nr 3 oraz część maszynowni MKF - remont i malowanie elewacji farbą nanosilikonową, naprawa izolacji i płytek tarasu MKF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Wejście do szatni brudnej operatorów oczyszczalni ścieków – położenie nowego tynku oraz malowanie korytarz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Izolacja przeciwwilgociowa ściany zewnętrznej przy korytarzu do szatni brudnej operatów oczyszczalni ści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Malowanie pomieszczeń biurowych przy CEE zalanych w wyniku nieszczelności dach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aprawa (przełożenie) chodnika z kostki betonowej przy piaskowni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aboratorium - Pracownia badania ścieków - Likwidacja zacieków w pracowni głównej, pokoju spalań i w szatni - mal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Hala agregatów - montaż 4 kpl czerpni powietrza w ścianie zewnętr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Maszynownia komór fermentacyjnych - naprawa (wymiana) izolacji cieplnej rurociągów technologicz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right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upoważnionego przedstawiciela </w:t>
        <w:br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7z1">
    <w:name w:val="WW8Num17z1"/>
    <w:qFormat/>
    <w:rPr>
      <w:b/>
      <w:strike w:val="false"/>
      <w:dstrike w:val="false"/>
      <w:color w:val="00000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4:00Z</dcterms:created>
  <dc:creator>Jolanta Lelakowska</dc:creator>
  <dc:description/>
  <cp:keywords/>
  <dc:language>en-US</dc:language>
  <cp:lastModifiedBy>Donata Feszak</cp:lastModifiedBy>
  <cp:lastPrinted>2015-02-17T10:09:00Z</cp:lastPrinted>
  <dcterms:modified xsi:type="dcterms:W3CDTF">2018-08-01T07:50:00Z</dcterms:modified>
  <cp:revision>68</cp:revision>
  <dc:subject/>
  <dc:title>Wzór Formularza Oferty</dc:title>
</cp:coreProperties>
</file>