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2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Wykonanie </w:t>
      </w:r>
      <w:r>
        <w:rPr>
          <w:rFonts w:cs="Arial" w:ascii="Arial" w:hAnsi="Arial"/>
          <w:b/>
          <w:bCs/>
          <w:sz w:val="20"/>
          <w:szCs w:val="20"/>
        </w:rPr>
        <w:t>robót remontowo-budowlanych w obiektach spółki „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awiązując do ogłoszenia o przetargu nieograniczonym, o</w:t>
      </w:r>
      <w:r>
        <w:rPr>
          <w:rFonts w:cs="Arial" w:ascii="Arial" w:hAnsi="Arial"/>
          <w:b/>
          <w:color w:val="000000"/>
          <w:sz w:val="20"/>
          <w:szCs w:val="20"/>
        </w:rPr>
        <w:t>feruję wykonani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a następujących zasadach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nie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planowanych robót remontowych określonych przedmiarami za wartość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sokość czynników cenotwórczych dla robót nieokreślonych w przedmiarach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bocizna bezpośrednia </w:t>
        <w:tab/>
        <w:tab/>
        <w:tab/>
        <w:tab/>
        <w:t>R =   ……..…… zł/rg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rzut kosztów pośrednich </w:t>
        <w:tab/>
        <w:tab/>
        <w:tab/>
        <w:t>Kp = ………….…% (od R i S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rzut zysku</w:t>
        <w:tab/>
        <w:tab/>
        <w:tab/>
        <w:tab/>
        <w:tab/>
        <w:t>Z    = ………….…% (od R i S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narzut kosztów zakupu materiałów Wykonawcy</w:t>
        <w:tab/>
        <w:t>Kz =  ………...….% (od M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udziału w postępowaniu określone przez Zamawiającego w pkt. 6.1.2. ID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Nie podlegam wykluczeniu z postępowania na podstawie przesłanek zawartych w pkt. 9 ID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W okresie ostatnich 6 miesięcy średnie zatrudnienie na umowę o pracę wynosi: ……………… pracowników.</w:t>
      </w:r>
      <w:r>
        <w:rPr>
          <w:rFonts w:cs="Arial" w:ascii="Arial" w:hAnsi="Arial"/>
          <w:sz w:val="16"/>
          <w:szCs w:val="16"/>
        </w:rPr>
        <w:t xml:space="preserve"> (proszę wpisać liczbę pracowników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rania mojej oferty, zgodnie z warunkami ustalonymi we wzorze umowy zobowiązujemy się do</w:t>
      </w:r>
      <w:r>
        <w:rPr>
          <w:rFonts w:cs="Arial" w:ascii="Arial" w:hAnsi="Arial"/>
          <w:sz w:val="20"/>
          <w:szCs w:val="20"/>
          <w:lang w:eastAsia="pl-PL"/>
        </w:rPr>
        <w:t xml:space="preserve"> złożeni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eksla in blanco na kwotę co najmniej 20 % wartości wynagrodz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ubezpieczenia odpowiedzialności cywilnej z tytułu prowadzenia zakładu na kwotę ubezpieczenia: nie niższą niż 400 000,00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mierzam powierzać do podwykonania żadnej części niniejszego zamówienia podwykonawco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 xml:space="preserve">   </w:t>
        <w:tab/>
        <w:tab/>
        <w:t xml:space="preserve">     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rbel" w:hAnsi="Corbel" w:cs="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  <w:szCs w:val="20"/>
    </w:rPr>
  </w:style>
  <w:style w:type="character" w:styleId="WW8Num16z1">
    <w:name w:val="WW8Num16z1"/>
    <w:qFormat/>
    <w:rPr>
      <w:b/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b/>
      <w:color w:val="000000"/>
      <w:u w:val="none"/>
    </w:rPr>
  </w:style>
  <w:style w:type="character" w:styleId="WW8Num16z4">
    <w:name w:val="WW8Num16z4"/>
    <w:qFormat/>
    <w:rPr>
      <w:rFonts w:ascii="Symbol" w:hAnsi="Symbol" w:cs="Symbol"/>
      <w:b/>
      <w:i w:val="false"/>
    </w:rPr>
  </w:style>
  <w:style w:type="character" w:styleId="WW8Num16z5">
    <w:name w:val="WW8Num16z5"/>
    <w:qFormat/>
    <w:rPr>
      <w:b/>
      <w:i w:val="false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8z1">
    <w:name w:val="WW8Num18z1"/>
    <w:qFormat/>
    <w:rPr>
      <w:b/>
      <w:strike w:val="false"/>
      <w:dstrike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8-01T09:28:00Z</dcterms:modified>
  <cp:revision>10</cp:revision>
  <dc:subject/>
  <dc:title>Załącznik nr 1 – Wzór Formularza Oferty</dc:title>
</cp:coreProperties>
</file>