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1.1. – Wzór Wykazu Cen  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30/PI/2018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</w:rPr>
        <w:t xml:space="preserve">WYKAZ CEN 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Dostawa wirówki odwadniającej do oczyszczalni ścieków komunalnych w Słupsku przy ul. Sportowej 7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24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pełna nazwa/firma, adres, nr telefonu, adres poczty elektronicznej, NIP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417"/>
        <w:gridCol w:w="1701"/>
      </w:tblGrid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brutto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 Dokumentacja techniczno-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82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 Roboty demontażowe instalacji technologicznych i urządzeń: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demontaż wirów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demontaż rurociągów i instal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demontaż taśmociąg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……………………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3. Roboty budowlane towarzyszące: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dostosowanie fundamentu pod nową wirówk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roboty budowlane remontowo-odtworzeni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…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. Dostosowanie instalacji nadawy osadu: 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- pompa nadawy osa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- instalacje ssące i tłoczne nadawy osa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. Dostosowanie instalacji odprowadzenia osadu odwodnionego: 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- rurociąg tłoczny do magazynu osa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- rurociąg tłoczny do instalacji Wirówki nr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- pompa osadu odwodnio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- podajnik osadu odwodnionego z wirów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. Dostosowanie instalacji doprowadzenia polimeru: 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- rurociągi zasilaj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- pompa polime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. Dostosowanie instalacji odprowadzenia odcieków: 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rurociągi zasilaj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roboty budowlane remontowo-odtworzeni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. Dostosowanie instalacji płuczącej: 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rurociągi zasilaj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roboty budowlane remontowo-odtworzeni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. Dostosowanie instalacji elektrycznych, sterowania i AKPiA: 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instalacja elektryczna zasilają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instalacje sterowania i AKP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podłączenie urządzeń do istniejącego układu sterowania i wizualizacji systemu SCA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. Dostawa i uruchomienie wraz z wykazaniem efektów technologicznych wirówki: 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dostawa wirów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montaż wirówki, rozruch i Próby Końc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GÓŁ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020</wp:posOffset>
          </wp:positionH>
          <wp:positionV relativeFrom="paragraph">
            <wp:posOffset>-354330</wp:posOffset>
          </wp:positionV>
          <wp:extent cx="6842760" cy="9525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rbel" w:hAnsi="Corbel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7z1">
    <w:name w:val="WW8Num7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38:00Z</dcterms:created>
  <dc:creator>Donata Feszak</dc:creator>
  <dc:description/>
  <cp:keywords/>
  <dc:language>en-US</dc:language>
  <cp:lastModifiedBy>Donata Feszak</cp:lastModifiedBy>
  <dcterms:modified xsi:type="dcterms:W3CDTF">2018-09-10T11:04:00Z</dcterms:modified>
  <cp:revision>13</cp:revision>
  <dc:subject/>
  <dc:title>Załącznik nr 5 – Wzór oświadczenia Wykonawcy o spełnieniu warunków udziału</dc:title>
</cp:coreProperties>
</file>