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>Nr sprawy: 29/PI/2018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punktów pomiarowych na sieciach wodociągowych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uppressAutoHyphens w:val="false"/>
        <w:spacing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887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1417"/>
        <w:gridCol w:w="1843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8-09-05T09:05:00Z</dcterms:modified>
  <cp:revision>24</cp:revision>
  <dc:subject/>
  <dc:title>Załącznik nr 2 - Wzór wykazu wykonanych robót budowlanych</dc:title>
</cp:coreProperties>
</file>