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31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wodociągowej i sieci kanalizacji sanitarnej w ul. Zaborowskiej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uppressAutoHyphens w:val="false"/>
        <w:spacing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417"/>
        <w:gridCol w:w="1843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8-10-10T08:06:00Z</dcterms:modified>
  <cp:revision>21</cp:revision>
  <dc:subject/>
  <dc:title>Załącznik nr 2 - Wzór wykazu wykonanych robót budowlanych</dc:title>
</cp:coreProperties>
</file>