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3 - Wykaz dostaw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sprawy: 37/PI/2018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stawa  wyposażenia punktu zlewnego ścieków dowożonych wraz z montażem na terenie oczyszczalni ścieków w Słupsk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uppressAutoHyphens w:val="false"/>
        <w:spacing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WYKAZ DOSTAW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6.1.2.3.a. IDW wykonałem następujące dostawy w zakresie niezbędnym do wykazania spełnienia warunku zdolności technicznej</w:t>
      </w:r>
      <w:r>
        <w:rPr/>
        <w:t>:</w:t>
      </w:r>
    </w:p>
    <w:tbl>
      <w:tblPr>
        <w:tblW w:w="873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1701"/>
        <w:gridCol w:w="1559"/>
        <w:gridCol w:w="1417"/>
        <w:gridCol w:w="2127"/>
        <w:gridCol w:w="1417"/>
      </w:tblGrid>
      <w:tr>
        <w:trPr>
          <w:trHeight w:val="981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konawc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(podmiotu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kazująceg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siada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świadczen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Nazwa i adres Zamawiającego/</w:t>
              <w:br/>
              <w:t xml:space="preserve">Zlecającego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miot zamówienia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y zamówienia potwierdzające spełnienie warunków określonych w pkt. 6.1.2.3.a IDW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 (początek miesiąc/rok - koniec miesiąc/rok)</w:t>
            </w:r>
          </w:p>
        </w:tc>
      </w:tr>
      <w:tr>
        <w:trPr>
          <w:trHeight w:val="35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9:37:00Z</dcterms:created>
  <dc:creator>Donata Feszak</dc:creator>
  <dc:description/>
  <cp:keywords/>
  <dc:language>en-US</dc:language>
  <cp:lastModifiedBy>Donata Feszak</cp:lastModifiedBy>
  <cp:lastPrinted>2016-02-05T14:50:00Z</cp:lastPrinted>
  <dcterms:modified xsi:type="dcterms:W3CDTF">2018-11-30T10:14:00Z</dcterms:modified>
  <cp:revision>16</cp:revision>
  <dc:subject/>
  <dc:title>Załącznik nr 2 - Wzór wykazu wykonanych robót budowlanych</dc:title>
</cp:coreProperties>
</file>