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7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stawa  wyposażenia punktu zlewnego ścieków dowożonych wraz z montażem na terenie oczyszczalni ścieków w Słups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11-30T08:58:00Z</dcterms:modified>
  <cp:revision>26</cp:revision>
  <dc:subject/>
  <dc:title>Załącznik nr 5 – Wzór oświadczenia Wykonawcy o spełnieniu warunków udziału</dc:title>
</cp:coreProperties>
</file>