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4PI/2019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raz z przełączeniami w ulicach Piłsudskiego, Zygmunta Augusta i Chodkiewicza w Słups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ODOCIĄG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icy Piłsudskiego – odcinek wg PB: W2.1÷W27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bookmarkStart w:id="0" w:name="_Hlk506210697"/>
            <w:bookmarkEnd w:id="0"/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wodociągowa, w tym połączenia z istniejącą siecią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łącza wodociągowe, w tym wypusty do granic nieruchomoś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stalacja wewnętrzna z zestawem wodomierzowym oraz z włączeniem do istniejącej instalacji (wodomierz do zamontowania dostarcza Inwestor)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, w tym ziemne jeżeli wystąpi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ul. Zygmunta Augusta – odcinek wg PB: W30÷W41+W28+W29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wodociągowa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Komora pomiarowa nr 2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łącza wodociągowe, w tym wypusty do granic nieruchomoś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4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stalacja wewnętrzna z zestawem wodomierzowym oraz z włączeniem do istniejącej instalacji (wodomierz do zamontowania dostarcza Inwestor)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, w tym ziemne jeżeli wystąpi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icy Chodkiewicza w Słupsku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Komora pomiarowa nr 1 (na planie oznaczenie nr 2) na istniejącej sieci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Budowa punktu pomiarowego na sieci wodociągowej w pasie drogowym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ul. Piłsudskiego w Słupsku (dz. 1278)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4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Komora pomiarowa na istniejącej sie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gółem (pozycje 1÷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Corbel" w:hAnsi="Corbel" w:cs="Corbe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6z1">
    <w:name w:val="WW8Num36z1"/>
    <w:qFormat/>
    <w:rPr>
      <w:b/>
      <w:strike w:val="false"/>
      <w:dstrike w:val="false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Tomasz Fitowski</cp:lastModifiedBy>
  <dcterms:modified xsi:type="dcterms:W3CDTF">2019-02-04T13:09:00Z</dcterms:modified>
  <cp:revision>22</cp:revision>
  <dc:subject/>
  <dc:title>Załącznik nr 5 – Wzór oświadczenia Wykonawcy o spełnieniu warunków udziału</dc:title>
</cp:coreProperties>
</file>