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4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raz z przełączeniami w ulicach Piłsudskiego, Zygmunta Augusta i Chodkiewicz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02-04T07:55:00Z</dcterms:modified>
  <cp:revision>22</cp:revision>
  <dc:subject/>
  <dc:title>Załącznik nr 2 - Wzór wykazu wykonanych robót budowlanych</dc:title>
</cp:coreProperties>
</file>