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4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raz z przełączeniami w ulicach Piłsudskiego, Zygmunta Augusta i Chodkiewicza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zapytaniu ofertow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2-14T12:00:00Z</dcterms:modified>
  <cp:revision>12</cp:revision>
  <dc:subject/>
  <dc:title>Załącznik nr 1 – Wzór Formularza Oferty</dc:title>
</cp:coreProperties>
</file>