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 - Zadanie nr 1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5/PI/2019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sieci wodociągowej i kanalizacji sanitarnej w rejonie ul. Legionów Polskich w Słupsk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imię, nazwisko, stanowisko/podstawa do reprezentacji)</w:t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276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ODOCIĄG</w:t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Budowa sieci wodociągowej i kanalizacji sanitarnej w rejonie ul. Legionów Polskich 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bookmarkStart w:id="0" w:name="_Hlk506210697"/>
            <w:bookmarkEnd w:id="0"/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wodociągowa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  <w:bookmarkStart w:id="1" w:name="_Hlk263860"/>
            <w:bookmarkStart w:id="2" w:name="_Hlk263860"/>
            <w:bookmarkEnd w:id="2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 wodocią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ji sanitarnej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 kanalizac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Corbel" w:hAnsi="Corbel" w:cs="Corbe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7z1">
    <w:name w:val="WW8Num37z1"/>
    <w:qFormat/>
    <w:rPr>
      <w:b/>
      <w:strike w:val="false"/>
      <w:dstrike w:val="false"/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39:00Z</dcterms:created>
  <dc:creator>Donata Feszak</dc:creator>
  <dc:description/>
  <cp:keywords/>
  <dc:language>en-US</dc:language>
  <cp:lastModifiedBy>Donata Feszak</cp:lastModifiedBy>
  <dcterms:modified xsi:type="dcterms:W3CDTF">2019-02-15T10:30:00Z</dcterms:modified>
  <cp:revision>19</cp:revision>
  <dc:subject/>
  <dc:title>Załącznik nr 5 – Wzór oświadczenia Wykonawcy o spełnieniu warunków udziału</dc:title>
</cp:coreProperties>
</file>