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5/PI/2019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sieci wodociągowej i kanalizacji sanitarnej w rejonie ul. Legionów Polskich oraz budowa punktów pomiarowych na sieciach wodociągowych w Słupsku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9-02-14T13:34:00Z</dcterms:modified>
  <cp:revision>21</cp:revision>
  <dc:subject/>
  <dc:title>Załącznik nr 2 - Wzór wykazu wykonanych robót budowlanych</dc:title>
</cp:coreProperties>
</file>