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– Wzór Wykazu dostaw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02/PI/2019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ostaw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zwa postępowani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i montaż wyposażenia technologicznego wraz z rozruchem w celu przystosowania sekwencyjnego reaktora biologicznego eksploatowanego na oczyszczalni ścieków w Słupsku do prowadzenia deamonifikacji odcieków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Stosownie do treści pkt. 5.1.2).c)i)</w:t>
      </w:r>
      <w:r>
        <w:rPr/>
        <w:t xml:space="preserve"> IDW wykonałem następujące dostawy w zakresie niezbędnym do wykazania spełnienia warunku zdolności technicznej:</w:t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26"/>
        <w:gridCol w:w="2126"/>
        <w:gridCol w:w="1559"/>
        <w:gridCol w:w="1276"/>
        <w:gridCol w:w="1276"/>
      </w:tblGrid>
      <w:tr>
        <w:trPr>
          <w:trHeight w:val="1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Nazwa Wykonawcy -wykazującego posiadanie 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dmiot na rzecz któreg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no dostaw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zedmiot dost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dajność usuwania az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ata wykonania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51:00Z</dcterms:created>
  <dc:creator>WSS Słupsk</dc:creator>
  <dc:description/>
  <cp:keywords/>
  <dc:language>en-US</dc:language>
  <cp:lastModifiedBy>Donata Feszak</cp:lastModifiedBy>
  <cp:lastPrinted>2018-06-12T08:15:00Z</cp:lastPrinted>
  <dcterms:modified xsi:type="dcterms:W3CDTF">2019-02-27T09:05:00Z</dcterms:modified>
  <cp:revision>16</cp:revision>
  <dc:subject/>
  <dc:title/>
</cp:coreProperties>
</file>