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– Wzór Wykazu osób skierowanych do realizacji zamówienia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02/PI/2019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ykaz osób</w:t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zwa postępowani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i montaż wyposażenia technologicznego wraz z rozruchem w celu przystosowania sekwencyjnego reaktora biologicznego eksploatowanego na oczyszczalni ścieków w Słupsku do prowadzenia deamonifikacji odcieków</w:t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rFonts w:cs="Arial" w:ascii="Arial" w:hAnsi="Arial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osownie do treści pkt. 5.1.2). c) ii) IDW przedkładam wykaz osób, które będą uczestniczyć w wykonaniu zamówienia w zakresie niezbędnym do wykazania spełnienia warunku zdolności technicznej:</w:t>
      </w:r>
    </w:p>
    <w:tbl>
      <w:tblPr>
        <w:tblW w:w="944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252"/>
        <w:gridCol w:w="4678"/>
      </w:tblGrid>
      <w:tr>
        <w:trPr>
          <w:trHeight w:val="1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Imię i nazwisko osoby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która będzie pełnić funkcję technologa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raz z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 informacją  o podstawie do dysponowania osobą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* (należy wpisać podstawę dysponowania osobą, np.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 umowa o pracę, umowa zlecenie, umowa o dzieło, zobowiązanie innych podmiotów do oddania osoby do dyspozycji Wykonawcy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Doświadczenie zawodowe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WAGA: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Z wypełnionego przez Wykonawcę powyższego załącznika musi wyraźnie i jednoznacznie wynikać spełnianie warunku, określonego w punkcie 5.1.2). c) ii) IDW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Data i podpis osoby upoważnionej do podpisania niniejszej oferty</w:t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44:00Z</dcterms:created>
  <dc:creator>WSS Słupsk</dc:creator>
  <dc:description/>
  <cp:keywords/>
  <dc:language>en-US</dc:language>
  <cp:lastModifiedBy>Donata Feszak</cp:lastModifiedBy>
  <cp:lastPrinted>2018-06-12T08:15:00Z</cp:lastPrinted>
  <dcterms:modified xsi:type="dcterms:W3CDTF">2019-02-20T10:57:00Z</dcterms:modified>
  <cp:revision>7</cp:revision>
  <dc:subject/>
  <dc:title/>
</cp:coreProperties>
</file>