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Wykonanie awaryjnego otworu hydrogeologicznego nr H-13a na terenie komunalnego ujęcia „Głobino” wraz z dostawą i montażem urządzenia wodnego do poboru wód podziem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44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701"/>
        <w:gridCol w:w="2126"/>
        <w:gridCol w:w="1701"/>
        <w:gridCol w:w="1701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2-05T12:16:00Z</dcterms:modified>
  <cp:revision>24</cp:revision>
  <dc:subject/>
  <dc:title>Załącznik nr 2 - Wzór wykazu wykonanych robót budowlanych</dc:title>
</cp:coreProperties>
</file>