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3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Wykonanie awaryjnego otworu hydrogeologicznego nr H-13a na terenie komunalnego ujęcia „Głobino” wraz z dostawą i montażem urządzenia wodnego do poboru wód podziemnych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cp:lastPrinted>2019-02-05T13:17:00Z</cp:lastPrinted>
  <dcterms:modified xsi:type="dcterms:W3CDTF">2019-02-05T12:17:00Z</dcterms:modified>
  <cp:revision>34</cp:revision>
  <dc:subject/>
  <dc:title>Załącznik nr 3 – Wzór wykazu osób, które będą uczestniczyć w wykonaniu zamówienia</dc:title>
</cp:coreProperties>
</file>