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/>
        <w:jc w:val="both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Nr sprawy: 03/PI/2019</w:t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/>
        <w:jc w:val="both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Wykonanie awaryjnego otworu hydrogeologicznego nr H-13a na terenie komunalnego ujęcia „Głobino” wraz z dostawą i montażem urządzenia wodnego do poboru wód podziemnych</w:t>
      </w:r>
    </w:p>
    <w:p>
      <w:pPr>
        <w:pStyle w:val="Tekstpodstawowy2"/>
        <w:tabs>
          <w:tab w:val="clear" w:pos="708"/>
          <w:tab w:val="left" w:pos="9072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) podwykonawców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2-05T12:14:00Z</dcterms:modified>
  <cp:revision>11</cp:revision>
  <dc:subject/>
  <dc:title>Załącznik nr 1 – Wzór Formularza Oferty</dc:title>
</cp:coreProperties>
</file>