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3/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awaryjnego otworu hydrogeologicznego nr H-13a na terenie komunalnego ujęcia „Głobino” wraz z dostawą i montażem urządzenia wodnego do poboru wód podziemn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680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Wykonanie awaryjnego otworu hydrogeologicznego nr H-13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Dostawa i montaż urządzenia wodnego do poboru wód podziemn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Wykonanie obudowy studni głębinow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8z1">
    <w:name w:val="WW8Num8z1"/>
    <w:qFormat/>
    <w:rPr>
      <w:b/>
      <w:strike w:val="false"/>
      <w:dstrike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39:00Z</dcterms:created>
  <dc:creator>Donata Feszak</dc:creator>
  <dc:description/>
  <cp:keywords/>
  <dc:language>en-US</dc:language>
  <cp:lastModifiedBy>Donata Feszak</cp:lastModifiedBy>
  <dcterms:modified xsi:type="dcterms:W3CDTF">2019-02-05T12:13:00Z</dcterms:modified>
  <cp:revision>18</cp:revision>
  <dc:subject/>
  <dc:title>Załącznik nr 5 – Wzór oświadczenia Wykonawcy o spełnieniu warunków udziału</dc:title>
</cp:coreProperties>
</file>