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1.1. – Wykaz Cen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9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sieci wodociągowej tranzytowej Słupsk-Bolesławice wraz z komorą redukcyjną </w:t>
        <w:br/>
        <w:t xml:space="preserve">oraz 3 studniami pomiarowym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imię, nazwisko, stanowisko/podstawa do reprezentacji)</w:t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680"/>
      </w:tblGrid>
      <w:tr>
        <w:trPr>
          <w:trHeight w:val="276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ODOCIĄG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sieci wodociągowej 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06210697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odcinek ul. Szczecińska odcinek W1 do T2 + komora pomiarowa KP1.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 – wykop otwart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 – przewiert sterowany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1" w:name="_Hlk263860"/>
            <w:bookmarkStart w:id="2" w:name="_Hlk263860"/>
            <w:bookmarkEnd w:id="2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pomiarowa KP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odcinek ul. Szczecińska odcinek T2 do W4 + komora pomiarowa KP2. 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3" w:name="_Hlk4051768"/>
            <w:bookmarkStart w:id="4" w:name="_Hlk4051768"/>
            <w:bookmarkEnd w:id="4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 – wykop otwart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 – przewiert sterowany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mora pomiarowa KP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wodociągowa ul. Prof. Poznańskiego/ Transportowa.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 – wykop otwart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 – przewiert sterowany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ieć wodociągowa ul. Witos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 – wykop otwart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 – przewiert sterowany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Komora redukcyjna oraz pomiarowa na dz. 1641 w Kobylni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, montaż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demontażowe oraz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wodocią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Igor Mułyk</cp:lastModifiedBy>
  <dcterms:modified xsi:type="dcterms:W3CDTF">2019-03-21T08:18:00Z</dcterms:modified>
  <cp:revision>27</cp:revision>
  <dc:subject/>
  <dc:title>Załącznik nr 5 – Wzór oświadczenia Wykonawcy o spełnieniu warunków udziału</dc:title>
</cp:coreProperties>
</file>