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9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tranzytowej Słupsk-Bolesławice wraz z komorą redukcyjną </w:t>
        <w:br/>
        <w:t>oraz 3 studniami pomiarowym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03-20T11:00:00Z</dcterms:modified>
  <cp:revision>20</cp:revision>
  <dc:subject/>
  <dc:title>Załącznik nr 5 – Wzór oświadczenia Wykonawcy o spełnieniu warunków udziału</dc:title>
</cp:coreProperties>
</file>