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oraz sieci kanalizacji sanitarnej w rejonie ul. Zygmunta Augusta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ulicy Ryszarda Riedl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07-26T09:29:00Z</dcterms:modified>
  <cp:revision>34</cp:revision>
  <dc:subject/>
  <dc:title>Załącznik nr 3 – Wzór wykazu osób, które będą uczestniczyć w wykonaniu zamówienia</dc:title>
</cp:coreProperties>
</file>