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35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oraz sieci kanalizacji sanitarnej w rejonie ul. Zygmunta Augusta </w:t>
        <w:br/>
        <w:t>i ulicy Ryszarda Riedla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7-26T06:06:00Z</dcterms:modified>
  <cp:revision>22</cp:revision>
  <dc:subject/>
  <dc:title>Załącznik nr 5 – Wzór oświadczenia Wykonawcy o spełnieniu warunków udziału</dc:title>
</cp:coreProperties>
</file>