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 – Zadanie nr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kanalizacji sanitarnej w ulicy Ryszarda Riedl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9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2126"/>
        <w:gridCol w:w="1559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10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7-26T06:10:00Z</dcterms:modified>
  <cp:revision>3</cp:revision>
  <dc:subject/>
  <dc:title>Załącznik nr 2 - Wzór wykazu wykonanych robót budowlanych</dc:title>
</cp:coreProperties>
</file>