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35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>FORMULARZ OFERTY  - Zadanie nr 1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wodociągowej oraz sieci kanalizacji sanitarnej w rejonie ul. Zygmunta Augusta </w:t>
        <w:br/>
        <w:t xml:space="preserve">w Słupsku 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7-26T06:07:00Z</dcterms:modified>
  <cp:revision>14</cp:revision>
  <dc:subject/>
  <dc:title>Załącznik nr 1 – Wzór Formularza Oferty</dc:title>
</cp:coreProperties>
</file>