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3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i kanalizacyjnej wraz z podłączeniami w miejscowości Płaszewo </w:t>
        <w:br/>
        <w:t xml:space="preserve">w gminie Kobylnic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iągi główn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ęgacz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yłącza i przełączenia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ODOCIĄGOW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iągi główne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ęgacze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yłącza i przełączenia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budowa podejść wodomier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poz. 1 i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1z1">
    <w:name w:val="WW8Num11z1"/>
    <w:qFormat/>
    <w:rPr>
      <w:b/>
      <w:strike w:val="false"/>
      <w:dstrike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9-07-18T11:57:00Z</dcterms:modified>
  <cp:revision>33</cp:revision>
  <dc:subject/>
  <dc:title>Załącznik nr 5 – Wzór oświadczenia Wykonawcy o spełnieniu warunków udziału</dc:title>
</cp:coreProperties>
</file>