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3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i kanalizacyjnej wraz z podłączeniami w miejscowości Płaszewo </w:t>
        <w:br/>
        <w:t xml:space="preserve">w gminie Kobylnic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07-16T08:41:00Z</dcterms:modified>
  <cp:revision>33</cp:revision>
  <dc:subject/>
  <dc:title>Załącznik nr 3 – Wzór wykazu osób, które będą uczestniczyć w wykonaniu zamówienia</dc:title>
</cp:coreProperties>
</file>