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41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ostawa urządzeń służących do monitorowania natężenia opadów atmosferycznych oraz poziomu wypełnienia w czynnych sieciach kanalizacyjnych, na terenie miasta Słupsk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8-30T07:57:00Z</dcterms:modified>
  <cp:revision>23</cp:revision>
  <dc:subject/>
  <dc:title>Załącznik nr 5 – Wzór oświadczenia Wykonawcy o spełnieniu warunków udziału</dc:title>
</cp:coreProperties>
</file>