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Załącznik nr 1.1. – Wykaz Cen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Nr sprawy: 41/PI/2019</w:t>
      </w:r>
    </w:p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az Cen</w:t>
      </w:r>
    </w:p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Nazwa zamówienia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Dostawa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urządzeń służących do monitorowania natężenia opadów atmosferycznych oraz poziomu wypełnienia w czynnych sieciach kanalizacyjnych, na terenie miasta Słupska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(imię, nazwisko, stanowisko/podstawa do reprezentacji)</w:t>
        <w:br/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</w:r>
    </w:p>
    <w:tbl>
      <w:tblPr>
        <w:tblW w:w="1016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402"/>
        <w:gridCol w:w="850"/>
        <w:gridCol w:w="1418"/>
        <w:gridCol w:w="1719"/>
        <w:gridCol w:w="992"/>
        <w:gridCol w:w="1276"/>
      </w:tblGrid>
      <w:tr>
        <w:trPr>
          <w:trHeight w:val="86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Nazwa przedmiotu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Ilość (sztu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Koszt jednostkowy netto (PLN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Razem wartość netto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odatek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Razem wartość netto (PLN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ostawa i montaż rejestratorów napełnienia kan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ostawa i montaż rejestratorów deszczomier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ostawa i montaż deszczomierzy kompatybilnych z rejestrat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ostawa i montaż czujników napełnienia kan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Zainstalowanie oprogramowania obsługującego rejestratory i deszczomier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RAZE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ata i podpis osoby upoważnionej do podpisania niniejszej oferty</w:t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248"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</w:t>
      </w:r>
    </w:p>
    <w:p>
      <w:pPr>
        <w:pStyle w:val="Normal"/>
        <w:suppressAutoHyphens w:val="true"/>
        <w:spacing w:before="0" w:after="200"/>
        <w:ind w:left="3540" w:firstLine="708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2268" w:footer="13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78460</wp:posOffset>
          </wp:positionH>
          <wp:positionV relativeFrom="paragraph">
            <wp:posOffset>69850</wp:posOffset>
          </wp:positionV>
          <wp:extent cx="6875780" cy="1019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7578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6793230" cy="9499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93230" cy="949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4z1">
    <w:name w:val="WW8Num4z1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2:00Z</dcterms:created>
  <dc:creator>admin</dc:creator>
  <dc:description/>
  <cp:keywords/>
  <dc:language>en-US</dc:language>
  <cp:lastModifiedBy>Donata Feszak</cp:lastModifiedBy>
  <cp:lastPrinted>2019-06-25T11:28:00Z</cp:lastPrinted>
  <dcterms:modified xsi:type="dcterms:W3CDTF">2019-08-30T07:57:00Z</dcterms:modified>
  <cp:revision>7</cp:revision>
  <dc:subject/>
  <dc:title/>
</cp:coreProperties>
</file>