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Załącznik nr 1 – Formularz Oferty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Nr sprawy: 41/PI/2019</w:t>
      </w:r>
    </w:p>
    <w:p>
      <w:pPr>
        <w:pStyle w:val="Normal"/>
        <w:spacing w:lineRule="auto" w:line="240" w:before="100" w:after="10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FORMULARZ OFERTY  </w:t>
      </w:r>
    </w:p>
    <w:p>
      <w:pPr>
        <w:pStyle w:val="Normal"/>
        <w:spacing w:lineRule="auto" w:line="240" w:before="100" w:after="1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mówienia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urządzeń służących do monitorowania natężenia opadów atmosferycznych oraz poziomu wypełnienia w czynnych sieciach kanalizacyjnych, na terenie miasta Słupsk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imię, nazwisko, stanowisko/podstawa do reprezentacji)</w:t>
        <w:br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Nawiązując do zapytania ofertowego, oferuję wykonanie całego przedmiotu zamówienia, zgodnie z wymaganiami Zamawiającego, za wartość: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Wartość netto: …………………….……PLN (słownie ……………………..………PLN)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VAT w %: ………%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Cena (wartość brutto): …………..……PLN (słownie ………………..…..…………PLN)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Ponadto 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ferowany przedmiot zamówienia spełnia wymagania Zamawiającego wymienione </w:t>
        <w:br/>
        <w:t>w opisie przedmiotu zamówienia, jest fabrycznie n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rzedmiot zamówienia wykonam w terminie do 3 miesięcy od daty podpisania um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poznałem się z treścią WZ dla niniejszego zamówienia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Gwarantuję wykonanie całości niniejszego zamówienia zgodnie z treścią: WZ, wyjaśnień do WZ oraz jej modyfikacji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Niniejsza oferta jest ważna przez 60 dni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Akceptuję bez zastrzeżeń Wzór Umowy przedstawiony w Części II 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kładam niniejszą ofertę 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[we własnym imieniu], / [jako Wykonawcy wspólnie ubiegający się o udzielenie zamówienia]</w:t>
      </w:r>
      <w:r>
        <w:rPr>
          <w:rStyle w:val="FootnoteAnchor"/>
          <w:rFonts w:eastAsia="Symbol" w:cs="Symbol" w:ascii="Symbol" w:hAnsi="Symbol"/>
          <w:i/>
          <w:sz w:val="20"/>
          <w:szCs w:val="20"/>
          <w:lang w:eastAsia="ar-SA"/>
        </w:rPr>
        <w:footnoteReference w:customMarkFollows="1" w:id="2"/>
        <w:t>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 podstawie art. 8 ust. 3 Ustawy, strony w ofercie od..... do ..... stanowią tajemnicę przedsiębiorstwa w rozumieniu przepisów o zwalczaniu nieuczciwej konkurencji i w związku z niniejszym nie mogą być one udostępniane, w szczególności innym uczestnikom postępowania. (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Następujące części niniejszego zamówienia zamierzam powierzyć podwykonawcom:</w:t>
        <w:br/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Nazwa części zamówienia ...........................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Jestem małym lub  średnim przedsiębiorcą TAK / NIE</w:t>
      </w:r>
      <w:r>
        <w:rPr>
          <w:rStyle w:val="FootnoteAnchor"/>
          <w:rFonts w:eastAsia="Symbol" w:cs="Symbol" w:ascii="Symbol" w:hAnsi="Symbol"/>
          <w:sz w:val="20"/>
          <w:szCs w:val="20"/>
          <w:lang w:eastAsia="ar-SA"/>
        </w:rPr>
        <w:footnoteReference w:customMarkFollows="1" w:id="3"/>
        <w:t></w:t>
      </w:r>
      <w:r>
        <w:rPr>
          <w:rFonts w:eastAsia="Times New Roman" w:cs="Arial" w:ascii="Arial" w:hAnsi="Arial"/>
          <w:sz w:val="20"/>
          <w:szCs w:val="20"/>
          <w:lang w:eastAsia="ar-SA"/>
        </w:rPr>
        <w:t>,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a i podpis osoby upoważnionej do podpisania niniejszej oferty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248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uppressAutoHyphens w:val="true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200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10" w:top="2268" w:footer="13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78460</wp:posOffset>
          </wp:positionH>
          <wp:positionV relativeFrom="paragraph">
            <wp:posOffset>69850</wp:posOffset>
          </wp:positionV>
          <wp:extent cx="6875780" cy="1019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7578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793230" cy="949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9323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29:00Z</dcterms:created>
  <dc:creator>admin</dc:creator>
  <dc:description/>
  <cp:keywords/>
  <dc:language>en-US</dc:language>
  <cp:lastModifiedBy>Donata Feszak</cp:lastModifiedBy>
  <cp:lastPrinted>2019-06-25T11:28:00Z</cp:lastPrinted>
  <dcterms:modified xsi:type="dcterms:W3CDTF">2019-08-30T07:57:00Z</dcterms:modified>
  <cp:revision>6</cp:revision>
  <dc:subject/>
  <dc:title/>
</cp:coreProperties>
</file>