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4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papowego budynku B na terenie Bazy Spółki „Wodociągi Słupsk” przy ul. Elizy Orzeszkowej 1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15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842"/>
        <w:gridCol w:w="1701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8-08-02T08:59:00Z</cp:lastPrinted>
  <dcterms:modified xsi:type="dcterms:W3CDTF">2019-09-18T11:40:00Z</dcterms:modified>
  <cp:revision>25</cp:revision>
  <dc:subject/>
  <dc:title>Załącznik nr 2 - Wzór wykazu wykonanych robót budowlanych</dc:title>
</cp:coreProperties>
</file>