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47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papowego budynku B na terenie Bazy Spółki „Wodociągi Słupsk” przy ul. Elizy Orzeszkowej 1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9-09-18T11:40:00Z</dcterms:modified>
  <cp:revision>35</cp:revision>
  <dc:subject/>
  <dc:title>Załącznik nr 3 – Wzór wykazu osób, które będą uczestniczyć w wykonaniu zamówienia</dc:title>
</cp:coreProperties>
</file>