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42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dowa instalacji rozsączania wód popłuczynowych ze Stacji Uzdatniania Wody w Lubuniu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gminie Kobyln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1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nstalacja rozsączania wód popłuczynowych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a) kanalizacja grawitacyjna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b) odstojnik wód popłuczynowych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c) instalacja rozsączająca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d) pompa z instalacją odprowadzającą i zasileniem elektrycznym</w:t>
            </w:r>
          </w:p>
          <w:p>
            <w:pPr>
              <w:pStyle w:val="Normal"/>
              <w:suppressAutoHyphens w:val="false"/>
              <w:spacing w:lineRule="auto" w:line="240" w:before="240" w:after="0"/>
              <w:rPr/>
            </w:pPr>
            <w:r>
              <w:rPr/>
              <w:t>e) odtworzenie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1z1">
    <w:name w:val="WW8Num11z1"/>
    <w:qFormat/>
    <w:rPr>
      <w:b/>
      <w:strike w:val="false"/>
      <w:dstrike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9-09-02T06:55:00Z</dcterms:modified>
  <cp:revision>38</cp:revision>
  <dc:subject/>
  <dc:title>Załącznik nr 5 – Wzór oświadczenia Wykonawcy o spełnieniu warunków udziału</dc:title>
</cp:coreProperties>
</file>