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42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instalacji rozsączania wód popłuczynowych ze Stacji Uzdatniania Wody w Lubuniu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 gminie Kobylnic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9-02T06:57:00Z</dcterms:modified>
  <cp:revision>23</cp:revision>
  <dc:subject/>
  <dc:title>Załącznik nr 5 – Wzór oświadczenia Wykonawcy o spełnieniu warunków udziału</dc:title>
</cp:coreProperties>
</file>