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- Wykaz robót budowlanych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50/PI/2019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 rejonie ul. Szpilewskiego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929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2126"/>
        <w:gridCol w:w="1559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09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9-10-17T06:06:00Z</dcterms:modified>
  <cp:revision>5</cp:revision>
  <dc:subject/>
  <dc:title>Załącznik nr 2 - Wzór wykazu wykonanych robót budowlanych</dc:title>
</cp:coreProperties>
</file>