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  <w:tab/>
        <w:tab/>
        <w:tab/>
        <w:tab/>
        <w:tab/>
      </w:r>
    </w:p>
    <w:p>
      <w:pPr>
        <w:pStyle w:val="NormalnyWeb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Nr sprawy: 55/PI/2019</w:t>
      </w:r>
    </w:p>
    <w:p>
      <w:pPr>
        <w:pStyle w:val="NormalnyWeb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  <w:r>
        <w:rPr>
          <w:rFonts w:cs="Arial" w:ascii="Arial" w:hAnsi="Arial"/>
          <w:b/>
          <w:bCs/>
          <w:sz w:val="20"/>
          <w:szCs w:val="20"/>
        </w:rPr>
        <w:t>Budowa trzech stacji podnoszenia ciśnienia w m.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prezentowany przez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276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– Stacja Podnoszenia Ciśnienia przy ul. Legionów Polskich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odcinek od węzła W1 w stacji pomp do węzła W5 w ul. Riedla.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technologiczne, montaż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1" w:name="_Hlk263860"/>
            <w:bookmarkStart w:id="2" w:name="_Hlk263860"/>
            <w:bookmarkEnd w:id="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cinka drze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Mikoryza korze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3" w:name="_Hlk24090042"/>
            <w:bookmarkEnd w:id="3"/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tacja podnoszenia ciśnienia przy ul. Legionów. 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4" w:name="_Hlk4051768"/>
            <w:bookmarkStart w:id="5" w:name="_Hlk4051768"/>
            <w:bookmarkEnd w:id="5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estaw podnoszenia ciśn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instal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energetyczne i AKP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– Stacja Podnoszenia Ciśnienia przy ul. Hubalczyków w Słupsku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estaw podnoszenia ciśn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instal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żelbe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energetyczne i AKP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3 – Stacja Podnoszenia Ciśnienia przy ul. Drzymały w Słupsku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estaw podnoszenia ciśn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instal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żelbe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energetyczne i AKP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wodocią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/>
        <w:bCs/>
        <w:rFonts w:ascii="Arial" w:hAnsi="Arial" w:eastAsia="Dutch801 Rm BT" w:cs="Arial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Arial" w:hAnsi="Arial" w:eastAsia="Dutch801 Rm BT" w:cs="Arial"/>
      <w:b/>
      <w:bCs/>
      <w:strike w:val="false"/>
      <w:dstrike w:val="false"/>
      <w:color w:val="000000"/>
    </w:rPr>
  </w:style>
  <w:style w:type="character" w:styleId="WW8Num9z1">
    <w:name w:val="WW8Num9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9-11-14T12:02:00Z</dcterms:modified>
  <cp:revision>32</cp:revision>
  <dc:subject/>
  <dc:title>Załącznik nr 5 – Wzór oświadczenia Wykonawcy o spełnieniu warunków udziału</dc:title>
</cp:coreProperties>
</file>