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61/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27381294"/>
      <w:r>
        <w:rPr>
          <w:rFonts w:cs="Arial" w:ascii="Arial" w:hAnsi="Arial"/>
          <w:b/>
          <w:bCs/>
          <w:sz w:val="20"/>
          <w:szCs w:val="20"/>
        </w:rPr>
        <w:t>Budowa technologicznej sieci wodoci</w:t>
      </w:r>
      <w:r>
        <w:rPr>
          <w:rFonts w:cs="Arial" w:ascii="Arial" w:hAnsi="Arial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gowej w rejonie ulic Ks. Brzóski, Rac</w:t>
      </w:r>
      <w:r>
        <w:rPr>
          <w:rFonts w:cs="Arial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wickiej, Su</w:t>
      </w:r>
      <w:r>
        <w:rPr>
          <w:rFonts w:cs="Arial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kowskiego w Słupsku</w:t>
      </w:r>
      <w:bookmarkEnd w:id="0"/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ieć wodociągowa od studni głębinowej 11a (P1) do istniejącego wodociągu technologicznego (punkt P6)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1" w:name="_Hlk506210697"/>
            <w:bookmarkStart w:id="2" w:name="_Hlk506210697"/>
            <w:bookmarkEnd w:id="2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płaty, inne…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eć wodociągowa od studni głębinowej 7a (P8) do istniejącego wodociągu technologicznego (punkt P7-P11)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z rur PE-RC 280 P11 do P18 (około 480m) wewnątrz istniejącej magistrali DN500 (relining).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ziemn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technologiczne, montażowe,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dwodnie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płaty, inne…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rbel" w:hAnsi="Corbel" w:cs="Corbe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7z1">
    <w:name w:val="WW8Num37z1"/>
    <w:qFormat/>
    <w:rPr>
      <w:b/>
      <w:strike w:val="false"/>
      <w:dstrike w:val="false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39:00Z</dcterms:created>
  <dc:creator>Donata Feszak</dc:creator>
  <dc:description/>
  <cp:keywords/>
  <dc:language>en-US</dc:language>
  <cp:lastModifiedBy>Donata Feszak</cp:lastModifiedBy>
  <dcterms:modified xsi:type="dcterms:W3CDTF">2019-12-20T07:17:00Z</dcterms:modified>
  <cp:revision>25</cp:revision>
  <dc:subject/>
  <dc:title>Załącznik nr 5 – Wzór oświadczenia Wykonawcy o spełnieniu warunków udziału</dc:title>
</cp:coreProperties>
</file>